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>Дизентирийная амёба (</w:t>
      </w:r>
      <w:r>
        <w:rPr>
          <w:rFonts w:cs="Arial" w:ascii="Arial" w:hAnsi="Arial"/>
          <w:sz w:val="8"/>
          <w:lang w:val="en-US"/>
        </w:rPr>
        <w:t>Entamoeba histolytica)</w:t>
      </w:r>
      <w:r>
        <w:rPr>
          <w:rFonts w:cs="Arial" w:ascii="Arial" w:hAnsi="Arial"/>
          <w:sz w:val="8"/>
        </w:rPr>
        <w:t>.</w:t>
      </w:r>
    </w:p>
    <w:p>
      <w:pPr>
        <w:pStyle w:val="Normal"/>
        <w:numPr>
          <w:ilvl w:val="0"/>
          <w:numId w:val="7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меры тканевой формы – 20-50 мкм.</w:t>
      </w:r>
    </w:p>
    <w:p>
      <w:pPr>
        <w:pStyle w:val="Normal"/>
        <w:numPr>
          <w:ilvl w:val="0"/>
          <w:numId w:val="7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итает в кишечнике человека, при ослоблении организма проникает в клетки слизистой оболочки кишечника, где питается тканями и эритроцитами.</w:t>
      </w:r>
    </w:p>
    <w:p>
      <w:pPr>
        <w:pStyle w:val="Normal"/>
        <w:numPr>
          <w:ilvl w:val="0"/>
          <w:numId w:val="7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Жизненный цикл: в дистальном отделе толстого кишечника вегетативные формы проходят предцистные стадии и превращаются в цисты, которые выбрасываются с фекалиями во внешнюю среду. При попадании цист в желудочно-кишечный тракт нового хозяина происходит эксцистирование амеб и превращение их в вегетативные просветные формы – основные вегетативные формы амебы обитают и размножаются у здорового человека в жидком содержимом слепой кишки.</w:t>
      </w:r>
    </w:p>
    <w:p>
      <w:pPr>
        <w:pStyle w:val="Normal"/>
        <w:numPr>
          <w:ilvl w:val="0"/>
          <w:numId w:val="7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гноз ставится при обнаружении вегетативных форм и цист в фекалиях.</w:t>
      </w:r>
    </w:p>
    <w:p>
      <w:pPr>
        <w:pStyle w:val="Normal"/>
        <w:numPr>
          <w:ilvl w:val="0"/>
          <w:numId w:val="7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Профилактика: Личная – мытьё рук перед едой и после посещения туалета; термическая обработка пищи и питьевой воды; тщательное мытьё овощей и фруктовБольной амебиозом подлежит госпитализации на весь период лечения. </w:t>
      </w:r>
    </w:p>
    <w:p>
      <w:pPr>
        <w:pStyle w:val="Normal"/>
        <w:numPr>
          <w:ilvl w:val="0"/>
          <w:numId w:val="7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гностические признаки. Цисты правильной шарообразной или слегка овальной формы, диаметром 8-16 мкм, хорошо заметна бесцветная оболочка. Зрелые цисты имеют 4 ядра; незрелые – 1, 2 или 3 ядра и большую вакуоль, содержащую гликоген. Часть цист содержит хроматидные тельца в виде коротких тупоконечных палочек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ямблии кишечные.</w:t>
      </w:r>
    </w:p>
    <w:p>
      <w:pPr>
        <w:pStyle w:val="Normal"/>
        <w:numPr>
          <w:ilvl w:val="0"/>
          <w:numId w:val="5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ишечная вегетативная форма паразита образует овальную цисту в 10-14 мк длиной</w:t>
      </w:r>
    </w:p>
    <w:p>
      <w:pPr>
        <w:pStyle w:val="Normal"/>
        <w:numPr>
          <w:ilvl w:val="0"/>
          <w:numId w:val="5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есто обитания: в тонком кишечнике, большое количество в 12 пер. кишке на ворсинках.</w:t>
      </w:r>
    </w:p>
    <w:p>
      <w:pPr>
        <w:pStyle w:val="Normal"/>
        <w:numPr>
          <w:ilvl w:val="0"/>
          <w:numId w:val="5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Диагноз ставят при обнаружении паразитов в дуоденальном содержимом или испражнениях путём исследования мазка. </w:t>
      </w:r>
    </w:p>
    <w:p>
      <w:pPr>
        <w:pStyle w:val="Normal"/>
        <w:numPr>
          <w:ilvl w:val="0"/>
          <w:numId w:val="5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развитии лямблий различают две стадии – вегетативную и стадию цисты. Вег. форма  напоминает грушу, имеет большую присоску, которой прикрепляется к эпителию кишечника и желчных путей. В кишечнике образует овальную цисту. Циста устойчива к внешним воздействиям и длительно сохраняет способность инфазии. Цисты выделяются из организма человека вместе с испражнениями. Заражение происходит через п/п и воду.</w:t>
      </w:r>
    </w:p>
    <w:p>
      <w:pPr>
        <w:pStyle w:val="Normal"/>
        <w:numPr>
          <w:ilvl w:val="0"/>
          <w:numId w:val="5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филактика заключается в строгом соблюдении с/г режима в быту и в обществе. Выявленных носителей л. необходимо подвергать санации даже при отсутствии клинических проявлений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  <w:r>
        <w:rPr>
          <w:rFonts w:cs="Arial" w:ascii="Arial" w:hAnsi="Arial"/>
          <w:sz w:val="8"/>
        </w:rPr>
        <w:t>Трипаносома.</w:t>
      </w:r>
    </w:p>
    <w:p>
      <w:pPr>
        <w:pStyle w:val="Normal"/>
        <w:numPr>
          <w:ilvl w:val="0"/>
          <w:numId w:val="4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крови спиномозговой житкости и селезёнке. Обитает т. в основном переносчике мухе ЦеЦе.</w:t>
      </w:r>
    </w:p>
    <w:p>
      <w:pPr>
        <w:pStyle w:val="Normal"/>
        <w:numPr>
          <w:ilvl w:val="0"/>
          <w:numId w:val="4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Разер от 20-30, и до 60-70 мк. </w:t>
      </w:r>
    </w:p>
    <w:p>
      <w:pPr>
        <w:pStyle w:val="Normal"/>
        <w:numPr>
          <w:ilvl w:val="0"/>
          <w:numId w:val="4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гностика. Кишечные формы т. – это вытянутые подвижные организмы, с одним жгутом и ядром; жгут, начинаясь от заднего конца проходит вперёд вдоль всего тела, соединяясь с ним перепонкой ундулируюющей мембраны. У основания жгута лежит кинетопласт, содержащий ДНК и выполняющий функции митохондрии.</w:t>
      </w:r>
    </w:p>
    <w:p>
      <w:pPr>
        <w:pStyle w:val="Normal"/>
        <w:numPr>
          <w:ilvl w:val="0"/>
          <w:numId w:val="4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Ж. Ц. В кишечнике переносчиком т. превращаются в критидиалные формы. Для них характерна короткая ундулирующая мембрана. Они размножаются и образуют заразные для позвочных метоцитические трипаносомы. Разножаются продольным делением. </w:t>
      </w:r>
    </w:p>
    <w:p>
      <w:pPr>
        <w:pStyle w:val="Normal"/>
        <w:numPr>
          <w:ilvl w:val="0"/>
          <w:numId w:val="4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гноз заболевания: основным методом исследования является исследование по методу Романовского-Гимзы.</w:t>
      </w:r>
    </w:p>
    <w:p>
      <w:pPr>
        <w:pStyle w:val="Normal"/>
        <w:numPr>
          <w:ilvl w:val="0"/>
          <w:numId w:val="4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филактика. Личная профилактика сводится к приему лекарственных препаратов, общественная – в уничтожении переносчиков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ейшмании.</w:t>
      </w:r>
    </w:p>
    <w:p>
      <w:pPr>
        <w:pStyle w:val="Normal"/>
        <w:numPr>
          <w:ilvl w:val="0"/>
          <w:numId w:val="3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клетках кожи.</w:t>
      </w:r>
    </w:p>
    <w:p>
      <w:pPr>
        <w:pStyle w:val="Normal"/>
        <w:numPr>
          <w:ilvl w:val="0"/>
          <w:numId w:val="3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Размер 2-6, 2-3 мк. </w:t>
      </w:r>
    </w:p>
    <w:p>
      <w:pPr>
        <w:pStyle w:val="Normal"/>
        <w:numPr>
          <w:ilvl w:val="0"/>
          <w:numId w:val="3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орма овальная, имеется ядро и палочковидный блефаторапласт.</w:t>
      </w:r>
    </w:p>
    <w:p>
      <w:pPr>
        <w:pStyle w:val="Normal"/>
        <w:numPr>
          <w:ilvl w:val="0"/>
          <w:numId w:val="3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падая в организм проходит две стадии: безжгутиковую, округлой или овальной формы, и жгутиковую, имеющую удлинённое тело. Переносчиком явяяются мелкие насекомые.</w:t>
      </w:r>
    </w:p>
    <w:p>
      <w:pPr>
        <w:pStyle w:val="Normal"/>
        <w:numPr>
          <w:ilvl w:val="0"/>
          <w:numId w:val="3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филактика. Уничтожение грызунов вместе с их обитателями (москиты и грызуны на расстоянии 1,5 км от жилища человека).</w:t>
      </w:r>
    </w:p>
    <w:p>
      <w:pPr>
        <w:pStyle w:val="Normal"/>
        <w:numPr>
          <w:ilvl w:val="0"/>
          <w:numId w:val="3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гноз основывается на обнаружении лейшманий. Это не всегда удается. Образуются язвочки на лице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алантидий.</w:t>
      </w:r>
    </w:p>
    <w:p>
      <w:pPr>
        <w:pStyle w:val="Normal"/>
        <w:numPr>
          <w:ilvl w:val="0"/>
          <w:numId w:val="8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Размер: длина 50-80 мк, а ширина 35-60. </w:t>
      </w:r>
    </w:p>
    <w:p>
      <w:pPr>
        <w:pStyle w:val="Normal"/>
        <w:numPr>
          <w:ilvl w:val="0"/>
          <w:numId w:val="8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толстых кишках.</w:t>
      </w:r>
    </w:p>
    <w:p>
      <w:pPr>
        <w:pStyle w:val="Normal"/>
        <w:numPr>
          <w:ilvl w:val="0"/>
          <w:numId w:val="8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Образуются кровоточащие язвы, вследствии чего появляется кровавый стул. Заражение не всегда сопровождпается болезнью. </w:t>
      </w:r>
    </w:p>
    <w:p>
      <w:pPr>
        <w:pStyle w:val="Normal"/>
        <w:numPr>
          <w:ilvl w:val="0"/>
          <w:numId w:val="8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Жизненный цикл. Циста, разносящиеся мухами. Ппромежуточный хозяин – свиньи.</w:t>
      </w:r>
    </w:p>
    <w:p>
      <w:pPr>
        <w:pStyle w:val="Normal"/>
        <w:numPr>
          <w:ilvl w:val="0"/>
          <w:numId w:val="8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агноз в каждом случае должен выделение и идентификация. Надо учитывать отсутствие до 2 недель паразитов в фекалиях.</w:t>
      </w:r>
    </w:p>
    <w:p>
      <w:pPr>
        <w:pStyle w:val="Normal"/>
        <w:numPr>
          <w:ilvl w:val="0"/>
          <w:numId w:val="8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ичная гигиен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алярийный плазмодий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 xml:space="preserve">Возбудитель малярии рептилий, птиц, многих видов млекопитающих. Для человека патогенны 4 вида: возбудитель трёхдневной малярии, возбудитель четырехдневной малярии, возбудитель малярии типа трёхдневной, возбудитель тропической малярии. </w:t>
      </w:r>
      <w:r>
        <w:rPr>
          <w:rFonts w:cs="Arial" w:ascii="Arial" w:hAnsi="Arial"/>
          <w:i/>
          <w:sz w:val="8"/>
        </w:rPr>
        <w:t xml:space="preserve">Жизненный цикл </w:t>
      </w:r>
      <w:r>
        <w:rPr>
          <w:rFonts w:cs="Arial" w:ascii="Arial" w:hAnsi="Arial"/>
          <w:sz w:val="8"/>
        </w:rPr>
        <w:t>возможно рассмотреть на возбудителе трёхдневной малярии (</w:t>
      </w:r>
      <w:r>
        <w:rPr>
          <w:rFonts w:cs="Arial" w:ascii="Arial" w:hAnsi="Arial"/>
          <w:sz w:val="8"/>
          <w:lang w:val="en-US"/>
        </w:rPr>
        <w:t>Plasmodium vivax)</w:t>
      </w:r>
      <w:r>
        <w:rPr>
          <w:rFonts w:cs="Arial" w:ascii="Arial" w:hAnsi="Arial"/>
          <w:sz w:val="8"/>
        </w:rPr>
        <w:t xml:space="preserve">. Окончательными хозяевами плазмодиев являются комары рода </w:t>
      </w:r>
      <w:r>
        <w:rPr>
          <w:rFonts w:cs="Arial" w:ascii="Arial" w:hAnsi="Arial"/>
          <w:sz w:val="8"/>
          <w:lang w:val="en-US"/>
        </w:rPr>
        <w:t>Anophels</w:t>
      </w:r>
      <w:r>
        <w:rPr>
          <w:rFonts w:cs="Arial" w:ascii="Arial" w:hAnsi="Arial"/>
          <w:sz w:val="8"/>
        </w:rPr>
        <w:t>, получивших название малярийных, промежуточные – человек. Заражение через укус заражённого комара. Вместе со слюной в кровь  попадает плазмодий на стадии спорозоитов. Током крови спорозоиты разносятся по всему телу и проникают в клетки печени. В этих клетках они проходят тканевую часть цикла развития. В клетках печени – шизогония.  Личная профилактика при выезед в районы, опасные этим заболеванием. Приступы сопровождаются ознобом и лихорадкой + повышение температуры до 40 градусов. Может привести к анемии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скарида человеческая.</w:t>
      </w:r>
    </w:p>
    <w:p>
      <w:pPr>
        <w:pStyle w:val="Normal"/>
        <w:numPr>
          <w:ilvl w:val="0"/>
          <w:numId w:val="1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мер. Длина самки – 25-40 см, самцы – 15-25 см.</w:t>
      </w:r>
    </w:p>
    <w:p>
      <w:pPr>
        <w:pStyle w:val="Normal"/>
        <w:numPr>
          <w:ilvl w:val="0"/>
          <w:numId w:val="1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Место обитания – кишечник. Заражение при проглатывании зрелого яйца аскариды, содержащие инвазионную личинку. В кишечнике пробуравливает сл. оболочку, попадает в кровь, идёт в правую половину сердца, попадает в капиляры легочной артерии, пробуравливает в стенку. Проникает в бронхи, трахею. Развитие длится 9-15 недель. </w:t>
      </w:r>
    </w:p>
    <w:p>
      <w:pPr>
        <w:pStyle w:val="Normal"/>
        <w:numPr>
          <w:ilvl w:val="0"/>
          <w:numId w:val="1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Диагностика по взрослому организму и яйцам. Тело раздельнополое. Самка откладыывает более 200000 яиц. Они не заразны. Должны развится до личинки. Развитие во внешней среде. Диагноз аскаридоза основывается на рентгологических данных. Профилактика: массовая дегильминтизация пиперазином при котором основыне лечебные мероприятия планируются на период пика кладки яиц.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Тип членистоногие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ля них характерно: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) Трёхслойность, т. е. развитие 3 зародышевых листков у эмбрион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2) Билатеральная симметрия; 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3) Гетеромная членистость тела, выражающаяся в том, что сегменты тела имеют разное строение тела и выполняют различные функции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4) Слияние сегментов в отделы тел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5) Появление членистых конечностей, представляющих собой многоколенчатый рычаг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) Обособление мышц и появление исчерченной мускулатуры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7) Наружный хитинизированный скелет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8) Полость тела – миксоцель, образующаяся во время эмбрионального развития в результате слияния первичной и вторичной полостей тел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9) Наличие систем органов: пищеварительной (состоит из трёх отделов: переднего, среднего и заднего), дыхательной (жабры у водных представителей, лёгкие и трахеи у наземных), выделительной (видоизменённые метанифридии), кровеносной (появилось сердце, кровеносная система незамкнутая), нервной (как у кольчатых червей, лишь с тем отличием, что у них происходит слияние нервных узлов), эндокринной, половой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Тип простейшие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b/>
          <w:i/>
          <w:sz w:val="8"/>
          <w:u w:val="single"/>
        </w:rPr>
        <w:t>(</w:t>
      </w:r>
      <w:r>
        <w:rPr>
          <w:rFonts w:cs="Arial" w:ascii="Arial" w:hAnsi="Arial"/>
          <w:b/>
          <w:i/>
          <w:sz w:val="8"/>
          <w:u w:val="single"/>
          <w:lang w:val="en-US"/>
        </w:rPr>
        <w:t>Protozoa</w:t>
      </w:r>
      <w:r>
        <w:rPr>
          <w:rFonts w:cs="Arial" w:ascii="Arial" w:hAnsi="Arial"/>
          <w:b/>
          <w:i/>
          <w:sz w:val="8"/>
          <w:u w:val="single"/>
        </w:rPr>
        <w:t>)</w:t>
      </w:r>
      <w:r>
        <w:rPr>
          <w:rFonts w:cs="Arial" w:ascii="Arial" w:hAnsi="Arial"/>
          <w:sz w:val="8"/>
        </w:rPr>
        <w:t>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 этому типу относятся примерно 20-25 тыс. видов. Простейшие широко распространены на нашей планеты и обитают в самых различных средах – морях, океанах, пресных водоёмах, а некоторые в – в почве. Многие приспособились к жизни в теле других организмов – растений, животных, человека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>К типу простейших относят организм, тело которых состоит из цитоплазмы и одного или нескольких ядер. Они одноклеточные (</w:t>
      </w:r>
      <w:r>
        <w:rPr>
          <w:rFonts w:cs="Arial" w:ascii="Arial" w:hAnsi="Arial"/>
          <w:sz w:val="8"/>
          <w:lang w:val="en-US"/>
        </w:rPr>
        <w:t>Monocytozoa</w:t>
      </w:r>
      <w:r>
        <w:rPr>
          <w:rFonts w:cs="Arial" w:ascii="Arial" w:hAnsi="Arial"/>
          <w:sz w:val="8"/>
        </w:rPr>
        <w:t>). Подавляющее число простейших имеет микроскопические размеры, колеблющиеся от 3 до 150 мкм. Лишь некоторые представители, вроде раковинной корненожки, обитающие в полярных морях у берегов России, и ископаемые нуммулиты достигают в диаметре 2-3 см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Части тела простейшего, выполняющие различные функции, называют органеллами, или органоидами. Имеются органоиды двух типов: общего значения и специального значения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рганоидами движения у различных представителей могут быть ложноножки (псевдоподии), жгутики, реснички. Органоиды пищеварения – пищеварительные вакуоли. В теле некоторых простейших имеются сократительные (пульсирующие) вакуоли, играющие роль органоидов саморегуляции, дыхания и выделения. В протоплазме простейших можно различить два слоя – эктоплазму и эндоплазму. Эктоплазма расположена снаружи; она однородна (гомогенна) и более плотна, чем внутренний слой, т. е. эндоплазма . Многие простейшие в неблагоприятных условиях образуют цисты, т. е. становятся неподвижными, принимают округлую форму, перестают питаться, процессы жизнедеятельности замедляются, снаружи они покрываются плотной оболочкой, защищающей от высыхания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ление типа на классы базируется в основном на строение органелл и типе размножения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</w:rPr>
        <w:t>Тип простейшие делится на четыре класса: саркодовые (</w:t>
      </w:r>
      <w:r>
        <w:rPr>
          <w:rFonts w:cs="Arial" w:ascii="Arial" w:hAnsi="Arial"/>
          <w:sz w:val="8"/>
          <w:lang w:val="en-US"/>
        </w:rPr>
        <w:t>Sarcodina</w:t>
      </w:r>
      <w:r>
        <w:rPr>
          <w:rFonts w:cs="Arial" w:ascii="Arial" w:hAnsi="Arial"/>
          <w:sz w:val="8"/>
        </w:rPr>
        <w:t>), жгутиковы (</w:t>
      </w:r>
      <w:r>
        <w:rPr>
          <w:rFonts w:cs="Arial" w:ascii="Arial" w:hAnsi="Arial"/>
          <w:sz w:val="8"/>
          <w:lang w:val="en-US"/>
        </w:rPr>
        <w:t>Flagellata</w:t>
      </w:r>
      <w:r>
        <w:rPr>
          <w:rFonts w:cs="Arial" w:ascii="Arial" w:hAnsi="Arial"/>
          <w:sz w:val="8"/>
        </w:rPr>
        <w:t>), споровики (</w:t>
      </w:r>
      <w:r>
        <w:rPr>
          <w:rFonts w:cs="Arial" w:ascii="Arial" w:hAnsi="Arial"/>
          <w:sz w:val="8"/>
          <w:lang w:val="en-US"/>
        </w:rPr>
        <w:t>Sporozoa</w:t>
      </w:r>
      <w:r>
        <w:rPr>
          <w:rFonts w:cs="Arial" w:ascii="Arial" w:hAnsi="Arial"/>
          <w:sz w:val="8"/>
        </w:rPr>
        <w:t>) и инфузории (</w:t>
      </w:r>
      <w:r>
        <w:rPr>
          <w:rFonts w:cs="Arial" w:ascii="Arial" w:hAnsi="Arial"/>
          <w:sz w:val="8"/>
          <w:lang w:val="en-US"/>
        </w:rPr>
        <w:t>Infusoria</w:t>
      </w:r>
      <w:r>
        <w:rPr>
          <w:rFonts w:cs="Arial" w:ascii="Arial" w:hAnsi="Arial"/>
          <w:sz w:val="8"/>
        </w:rPr>
        <w:t>)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Тип плоские черви (</w:t>
      </w:r>
      <w:r>
        <w:rPr>
          <w:rFonts w:cs="Arial" w:ascii="Arial" w:hAnsi="Arial"/>
          <w:b/>
          <w:sz w:val="8"/>
          <w:lang w:val="en-US"/>
        </w:rPr>
        <w:t>Plathelminthes</w:t>
      </w:r>
      <w:r>
        <w:rPr>
          <w:rFonts w:cs="Arial" w:ascii="Arial" w:hAnsi="Arial"/>
          <w:b/>
          <w:sz w:val="8"/>
        </w:rPr>
        <w:t>)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Плоских червей известно около 7300 видов. Они встречаются в морских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 пресных водах, почве; многие перешли к паразитическому образу жизни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ля животных, характерны: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.) трёхслойность (развитие экто- , энто и мезодермы у эмбрионов;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) наличие кожно-мускольного мешка (так как покровы тела срастаются с мышцами);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3.) отсутствие полости тела (пространство между органами заполнено паренхимой;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4.) билатеральная симметрия;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5.) форма тела сплюснутая в спинно-брюшном (дорсо-вентральном) направлении;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6.) наличие развитых систем органов: мышечной, пищеварительной, выделительной,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ервной и половой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 xml:space="preserve">Из этого типа выделяют два класса: сосальщиков </w:t>
      </w:r>
      <w:r>
        <w:rPr>
          <w:rFonts w:cs="Arial" w:ascii="Arial" w:hAnsi="Arial"/>
          <w:b/>
          <w:sz w:val="8"/>
        </w:rPr>
        <w:t>(</w:t>
      </w:r>
      <w:r>
        <w:rPr>
          <w:rFonts w:cs="Arial" w:ascii="Arial" w:hAnsi="Arial"/>
          <w:b/>
          <w:sz w:val="8"/>
          <w:lang w:val="en-US"/>
        </w:rPr>
        <w:t>Trematodes)</w:t>
      </w:r>
      <w:r>
        <w:rPr>
          <w:rFonts w:cs="Arial" w:ascii="Arial" w:hAnsi="Arial"/>
          <w:sz w:val="8"/>
        </w:rPr>
        <w:t xml:space="preserve"> и ленточных </w:t>
      </w:r>
      <w:r>
        <w:rPr>
          <w:rFonts w:cs="Arial" w:ascii="Arial" w:hAnsi="Arial"/>
          <w:b/>
          <w:sz w:val="8"/>
          <w:lang w:val="en-US"/>
        </w:rPr>
        <w:t>(Cestoidea)</w:t>
      </w:r>
      <w:r>
        <w:rPr>
          <w:rFonts w:cs="Arial" w:ascii="Arial" w:hAnsi="Arial"/>
          <w:sz w:val="8"/>
        </w:rPr>
        <w:t xml:space="preserve">,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ключающих в себя паразитов, имеющих медицинское и ветеринарное значение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Класс паукообразные (</w:t>
      </w:r>
      <w:r>
        <w:rPr>
          <w:rFonts w:cs="Arial" w:ascii="Arial" w:hAnsi="Arial"/>
          <w:b/>
          <w:sz w:val="8"/>
          <w:lang w:val="en-US"/>
        </w:rPr>
        <w:t>Arochnoidea)</w:t>
      </w:r>
      <w:r>
        <w:rPr>
          <w:rFonts w:cs="Arial" w:ascii="Arial" w:hAnsi="Arial"/>
          <w:b/>
          <w:sz w:val="8"/>
        </w:rPr>
        <w:t>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ело покрыто хитинизированной кутикулой и подстилающей её гиподермой, имеющей клеточное строение. Её производные - паутинные и ядовитые железы. Отличительная черта паукообразных - наличие 6 пар конечностей. Из них 2 первые пары - хелицеры и педипальпы - приспособлены к захвату и измельчению пищи. Остальные 4 пары выполняют функции передвижения; это ходильные ноги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Пищеварительная система</w:t>
      </w:r>
      <w:r>
        <w:rPr>
          <w:rFonts w:cs="Arial" w:ascii="Arial" w:hAnsi="Arial"/>
          <w:sz w:val="8"/>
        </w:rPr>
        <w:t xml:space="preserve"> приспособлена к питанию полужидкой пищей. Глотка паукообразных выполняет функцию сосательного аппарата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Дыхательная система</w:t>
      </w:r>
      <w:r>
        <w:rPr>
          <w:rFonts w:cs="Arial" w:ascii="Arial" w:hAnsi="Arial"/>
          <w:sz w:val="8"/>
        </w:rPr>
        <w:t xml:space="preserve"> представлена либо листовидными лёгкими, либо трахеями. Те и другие открываются наружу особыми отверстиями - стигмами на боковых частях члеников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Выделительная система.</w:t>
      </w:r>
      <w:r>
        <w:rPr>
          <w:rFonts w:cs="Arial" w:ascii="Arial" w:hAnsi="Arial"/>
          <w:sz w:val="8"/>
        </w:rPr>
        <w:t xml:space="preserve"> У некоторых представлена видоизменёнными метанефридиями. У многих образуются мальпигеевы сосуды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Кровеносная система.</w:t>
      </w:r>
      <w:r>
        <w:rPr>
          <w:rFonts w:cs="Arial" w:ascii="Arial" w:hAnsi="Arial"/>
          <w:sz w:val="8"/>
        </w:rPr>
        <w:t xml:space="preserve"> Наиболее сложно построена у скорпионов и пауков, органами дыхания которых являются лёгкие. Более протая у представителей, органами дыхания которых являются трахеи. Самая простая у клещей:  у них она либо отсутствует, либо представлена в виде мещковитого органа - сердца с парой остиц (отверстий)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Нервная система</w:t>
      </w:r>
      <w:r>
        <w:rPr>
          <w:rFonts w:cs="Arial" w:ascii="Arial" w:hAnsi="Arial"/>
          <w:sz w:val="8"/>
        </w:rPr>
        <w:t xml:space="preserve"> характеризуется концентрацией составляющих её частей. У некоторых форм брюшная нервная цепочка сливается в один головогрудный ганглий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Все паукообразные раздельнополые.</w:t>
      </w:r>
      <w:r>
        <w:rPr>
          <w:rFonts w:cs="Arial" w:ascii="Arial" w:hAnsi="Arial"/>
          <w:sz w:val="8"/>
        </w:rPr>
        <w:t xml:space="preserve"> Половой деморфизм (различие между самцами и самками в строениии тела, окраске, инстинктах и т. Д.) резко выражен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</w:rPr>
        <w:t>Важнейшими отрядами паукообразных являются</w:t>
      </w:r>
      <w:r>
        <w:rPr>
          <w:rFonts w:cs="Arial" w:ascii="Arial" w:hAnsi="Arial"/>
          <w:b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фаланги (</w:t>
      </w:r>
      <w:r>
        <w:rPr>
          <w:rFonts w:cs="Arial" w:ascii="Arial" w:hAnsi="Arial"/>
          <w:sz w:val="8"/>
          <w:lang w:val="en-US"/>
        </w:rPr>
        <w:t>Solpugae),</w:t>
      </w:r>
      <w:r>
        <w:rPr>
          <w:rFonts w:cs="Arial" w:ascii="Arial" w:hAnsi="Arial"/>
          <w:sz w:val="8"/>
        </w:rPr>
        <w:t xml:space="preserve"> скорпионы </w:t>
      </w:r>
      <w:r>
        <w:rPr>
          <w:rFonts w:cs="Arial" w:ascii="Arial" w:hAnsi="Arial"/>
          <w:sz w:val="8"/>
          <w:lang w:val="en-US"/>
        </w:rPr>
        <w:t xml:space="preserve">(Scorpiones), </w:t>
      </w:r>
      <w:r>
        <w:rPr>
          <w:rFonts w:cs="Arial" w:ascii="Arial" w:hAnsi="Arial"/>
          <w:sz w:val="8"/>
        </w:rPr>
        <w:t xml:space="preserve">пауки </w:t>
      </w:r>
      <w:r>
        <w:rPr>
          <w:rFonts w:cs="Arial" w:ascii="Arial" w:hAnsi="Arial"/>
          <w:sz w:val="8"/>
          <w:lang w:val="en-US"/>
        </w:rPr>
        <w:t xml:space="preserve">(Aranei), </w:t>
      </w:r>
      <w:r>
        <w:rPr>
          <w:rFonts w:cs="Arial" w:ascii="Arial" w:hAnsi="Arial"/>
          <w:sz w:val="8"/>
        </w:rPr>
        <w:t xml:space="preserve">клещи </w:t>
      </w:r>
      <w:r>
        <w:rPr>
          <w:rFonts w:cs="Arial" w:ascii="Arial" w:hAnsi="Arial"/>
          <w:sz w:val="8"/>
          <w:lang w:val="en-US"/>
        </w:rPr>
        <w:t>(Acarina)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i/>
          <w:sz w:val="8"/>
        </w:rPr>
        <w:t>Класс насекомые.</w:t>
      </w:r>
      <w:r>
        <w:rPr>
          <w:rFonts w:cs="Arial" w:ascii="Arial" w:hAnsi="Arial"/>
          <w:b/>
          <w:sz w:val="8"/>
        </w:rPr>
        <w:t xml:space="preserve"> </w:t>
      </w:r>
      <w:r>
        <w:rPr>
          <w:rFonts w:cs="Arial" w:ascii="Arial" w:hAnsi="Arial"/>
          <w:sz w:val="8"/>
        </w:rPr>
        <w:t>(</w:t>
      </w:r>
      <w:r>
        <w:rPr>
          <w:rFonts w:cs="Arial" w:ascii="Arial" w:hAnsi="Arial"/>
          <w:sz w:val="8"/>
          <w:lang w:val="en-US"/>
        </w:rPr>
        <w:t>Insecta)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</w:rPr>
        <w:t>Насекомые</w:t>
      </w:r>
      <w:r>
        <w:rPr>
          <w:rFonts w:cs="Arial" w:ascii="Arial" w:hAnsi="Arial"/>
          <w:sz w:val="8"/>
        </w:rPr>
        <w:t xml:space="preserve"> – высшие беспозвоночные. Их тело чётко разделено на голову, грудь и брюшко. Грудной отдел состоит из 3 сегментов; каждый несёт одну пару ног (всего 3 пары конечностей)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2 и 3 сегменты могут нести по паре крыльев. Брюшко состоит из 6-12 члеников. Жужжальца – вторая пара крыльев – орган равновесия. Крылья обладают продольными и поперечными жилками, внутри которых проходят нервы и трахеи. </w:t>
      </w:r>
    </w:p>
    <w:p>
      <w:pPr>
        <w:pStyle w:val="TextBody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Покровы тела и мышечная система.</w:t>
      </w:r>
      <w:r>
        <w:rPr>
          <w:rFonts w:cs="Arial" w:ascii="Arial" w:hAnsi="Arial"/>
          <w:sz w:val="8"/>
        </w:rPr>
        <w:t xml:space="preserve"> Насекомые имеют хитинизированный покров,  под которым залегает однослойный гиподермальный эпителий. Кожа богата железами: пахучими, восковыми, линочными и т. д. Мышцы исчерченные (поперечно – полосатые)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Пищеварительная система</w:t>
      </w:r>
      <w:r>
        <w:rPr>
          <w:rFonts w:cs="Arial" w:ascii="Arial" w:hAnsi="Arial"/>
          <w:sz w:val="8"/>
        </w:rPr>
        <w:t xml:space="preserve"> начинается ртом, который ведёт в ротовую полость. Сюда открываются протоки слюнных желез. Передний отдел кишечника имеет расширение – зоб. Переваривание и всасывание происходит в средней кишке, которая переходит в заднюю и открывается наружу аноальным отверстием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Органы дыхания.</w:t>
      </w:r>
      <w:r>
        <w:rPr>
          <w:rFonts w:cs="Arial" w:ascii="Arial" w:hAnsi="Arial"/>
          <w:sz w:val="8"/>
        </w:rPr>
        <w:t xml:space="preserve"> Трахеи, т. е. система ветвящихся трубок, которая распределяет воздух по всему телу.</w:t>
      </w:r>
    </w:p>
    <w:p>
      <w:pPr>
        <w:pStyle w:val="TextBody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Органы выделения</w:t>
      </w:r>
      <w:r>
        <w:rPr>
          <w:rFonts w:cs="Arial" w:ascii="Arial" w:hAnsi="Arial"/>
          <w:sz w:val="8"/>
        </w:rPr>
        <w:t xml:space="preserve"> – мальпигиевы сосуды.</w:t>
      </w:r>
    </w:p>
    <w:p>
      <w:pPr>
        <w:pStyle w:val="TextBody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Органы кровообращения</w:t>
      </w:r>
      <w:r>
        <w:rPr>
          <w:rFonts w:cs="Arial" w:ascii="Arial" w:hAnsi="Arial"/>
          <w:sz w:val="8"/>
        </w:rPr>
        <w:t xml:space="preserve"> – сердце и аорта расположены на спинной стороне. Развита слабо и лишена функции переноса кислорода. По кровеносной системе циркулирует гемолимфа (в ней находятся белые кровяные тельца)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Нервная система.</w:t>
      </w:r>
      <w:r>
        <w:rPr>
          <w:rFonts w:cs="Arial" w:ascii="Arial" w:hAnsi="Arial"/>
          <w:sz w:val="8"/>
        </w:rPr>
        <w:t xml:space="preserve"> Концентрация ганглиев в головном отделе, а у некоторых концентрация распространяется и на грудной отдел, сливаясь в единую массу. Эти изменения ведут к совершенствованию деятельности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i/>
          <w:sz w:val="8"/>
          <w:u w:val="single"/>
        </w:rPr>
        <w:t>Органы чувств</w:t>
      </w:r>
      <w:r>
        <w:rPr>
          <w:rFonts w:cs="Arial" w:ascii="Arial" w:hAnsi="Arial"/>
          <w:sz w:val="8"/>
        </w:rPr>
        <w:t xml:space="preserve"> хорошо развиты. Глаза фасеточные, но могут быть и простыми. Имеются также органы равновесия, вкуса и обоняния, у некоторых – слух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ласс: паукообразные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 xml:space="preserve">Клещи: </w:t>
      </w:r>
      <w:r>
        <w:rPr>
          <w:rFonts w:cs="Arial" w:ascii="Arial" w:hAnsi="Arial"/>
          <w:sz w:val="8"/>
          <w:lang w:val="en-US"/>
        </w:rPr>
        <w:t>Acarina</w:t>
      </w:r>
    </w:p>
    <w:p>
      <w:pPr>
        <w:pStyle w:val="Normal"/>
        <w:numPr>
          <w:ilvl w:val="0"/>
          <w:numId w:val="6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мер: от 0,2 мм до 3 см</w:t>
      </w:r>
    </w:p>
    <w:p>
      <w:pPr>
        <w:pStyle w:val="Normal"/>
        <w:numPr>
          <w:ilvl w:val="0"/>
          <w:numId w:val="6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Диагностические признаки: тело клеща - шаровидное или продолговато-овальное, как правило, нерасчлененное. Ротовые органы устроены сложно и разнообразно (колющие, грызущие, режущие, сосущие), применительно к способу питания. Взрослые клещи имеют 4 пары ног. Ноги 4-6 члениковые.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ыхание кожное или трахейное. Глаза обычно отсутствуют, реже имеются 1-2 пары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Желудок мешковидный, у кровососущих со слепыми выростами, заполняющиеся кровью во время кровососания. Органы выделения представлены парой мальпигиевых сосудов. Различия между самками и самцами выражены резко. Почти все клещи яйцекладущие, и немногие живородящие.</w:t>
      </w:r>
    </w:p>
    <w:p>
      <w:pPr>
        <w:pStyle w:val="Normal"/>
        <w:numPr>
          <w:ilvl w:val="0"/>
          <w:numId w:val="6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Жизненный цикл: из яйца развивается шестиногая личинка; пройдя фазы одной или нескольких нимф, она превращается во взрослую форму. Шестиногая личинка - один из наиболее хар-ных признаков отличающих клещей от др. паукообразных. У нимф в отличие от взрослых клещей половое отверстие отсутствует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евращение одной фазы в другую связано личинкой.</w:t>
      </w:r>
    </w:p>
    <w:p>
      <w:pPr>
        <w:pStyle w:val="Normal"/>
        <w:numPr>
          <w:ilvl w:val="0"/>
          <w:numId w:val="6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Место обитания: клещи распространены повсеместно, почти во всех ландшафтных зонах. Большая часть населяет сушу, занимая самые различные места обитания - почву, подстилку, гнёзда птиц, норы и логова животных.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екоторые клещи живут в пресных водоёмах и в море.</w:t>
      </w:r>
    </w:p>
    <w:p>
      <w:pPr>
        <w:pStyle w:val="Normal"/>
        <w:numPr>
          <w:ilvl w:val="0"/>
          <w:numId w:val="6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филактика: для уничтожения клещей применяют акарициды (ДДТ, гексахлоран и др.)в виде суспензий, дустов, эмульсий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 xml:space="preserve">Пауки: </w:t>
      </w:r>
    </w:p>
    <w:p>
      <w:pPr>
        <w:pStyle w:val="Normal"/>
        <w:numPr>
          <w:ilvl w:val="0"/>
          <w:numId w:val="2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аукообразные отличаются большим морфологическим разнообразием. Тело разделено на головогрудь и брюшко, реже слитное. Конечности головогруди: хелицеры, педипальны и 4 пары ног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иков нет, глаза простые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троение ротовых частей зависит от способа питания. Покровы образованы хитинизированной кутикулой. У ряда пауков имеются железы: ядовитые, пахучие, паутинные. Пауки раздельнополы. Половой диморфизм более резко выражен у пауков и клещей. Большинство пауков откладывают яйца, некоторые живородящи.</w:t>
      </w:r>
    </w:p>
    <w:p>
      <w:pPr>
        <w:pStyle w:val="Normal"/>
        <w:numPr>
          <w:ilvl w:val="0"/>
          <w:numId w:val="2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есто обитания: распр. На всех материках; как правило, наземные обитатели; лишь немногие пауки живут в воде (водяной паук)</w:t>
      </w:r>
    </w:p>
    <w:p>
      <w:pPr>
        <w:pStyle w:val="Normal"/>
        <w:numPr>
          <w:ilvl w:val="0"/>
          <w:numId w:val="2"/>
        </w:numPr>
        <w:spacing w:lineRule="atLeast" w:line="16"/>
        <w:ind w:left="0" w:firstLine="142"/>
        <w:jc w:val="both"/>
        <w:rPr/>
      </w:pPr>
      <w:r>
        <w:rPr>
          <w:rFonts w:cs="Arial" w:ascii="Arial" w:hAnsi="Arial"/>
          <w:sz w:val="8"/>
        </w:rPr>
        <w:t>укусы некоторых видов пауков опасны для здоровья человека. наибольшую опасность как для человека так и для домашних животных представляет укус каракурта; особенно ядовиты самки этих пауков в весенне-летний период. Местная реслекция от укуса слабо выражена; яд оказывает сильное нейротоксическое действие. Менее опасен укус бешеного степного тарантула, сопровождающий болью и воспалением в местах укус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ухи: короткоусые, двукрылые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олова у мух свободноподвижная с парой больших фасеточных глаз по бокам и тремя простыми глазками на темени. На передней поверхности её располагается трёхчлениковые усики и ротовые органы - лижуще-сосущие или, ранее, колюще сосущие. Грудной отдел массивный; брюшко яйцевидное или удлинённое. Лапки ног оканчиваются парой крепких коготков, под которыми имеются клейкие присоски, позволяющие мухам ползать по вертикальным поверхностям. Большинство мух - яйцеклодущие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У личинок мух нет обособелнной головы: головная капсула редуцирована или отсутствует, внутренний скелет головы хорошо развит; членистые ноги отсутствуют, у некоторых имеются ложные нечленистые ноги. Щели задних дыхалец у разных видов мух имеют разную форму. Куколки разных видов. Мухи в ложном коконе. Среди взрослых имеются формы растительноядные, а также кровососущие, кроволижущие. Многочисленна группа всеядных мух питающаяся разнообразными органическими веществами, продуктами питания человека, отбросами. 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 xml:space="preserve">Комнатные мухи </w:t>
      </w:r>
      <w:r>
        <w:rPr>
          <w:rFonts w:cs="Arial" w:ascii="Arial" w:hAnsi="Arial"/>
          <w:sz w:val="8"/>
          <w:lang w:val="en-US"/>
        </w:rPr>
        <w:t>(Musca domestica)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итают вблизи человека в помещениях и на воздухе. Всеядные, часто перелетают с отбросов на продукты, загрязняя их испражнениями её отрыгиваемой пищи. Самка за одну кладку откладывает более 60 яиц: в мусор, навоз, экскременты человека, отбросы. 3 стадии развития личинок и перед окукливанием обычно уходят в землю. Минимальный срок развития от яйца до имаго при 36 С, 7,5 суток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нус:</w:t>
      </w:r>
    </w:p>
    <w:p>
      <w:pPr>
        <w:pStyle w:val="Normal"/>
        <w:numPr>
          <w:ilvl w:val="0"/>
          <w:numId w:val="9"/>
        </w:numPr>
        <w:spacing w:lineRule="atLeast" w:line="16"/>
        <w:ind w:left="0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народное название совокупности двукрылых кровососущих насекомых нападающих на людей и животных, это комары, мошки, слепни. Места массового выплода - тундра и тайга. В южных районах + москиты. Массовые нападения изнуряют людей, причиняют мучения, снижают сопротивляемость к различным заболеваниям, лишают возможности нормальной работы и сна, с каждым укусом в кожу попадает слюна со-я токсические в-ва степень действия которых з-т от вида и числа нападающих насекомых и индивидуальной восприимчивости человека. гнус имеет эпидемиологическое зн-е расп-я возбудителей трансмиссивных заболеваний: малярии, японского энцефалита, жёлтой лихорадки, сибирской язвы, лешманиоза. Гнус наносит вред сельскому хоз-ву. В массовом количестве нападает на открытом воздухе. Комары и мокрецы активны вечером, а мошки и слепни днём. Гнус появляется в мае июне, в июле активность достигает максимально, далее снижается до сентября- октября. 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филактика: нападения, средства механической и химической защиты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Бычий цепень:</w:t>
      </w:r>
      <w:r>
        <w:rPr>
          <w:rFonts w:cs="Arial" w:ascii="Arial" w:hAnsi="Arial"/>
          <w:sz w:val="8"/>
        </w:rPr>
        <w:t xml:space="preserve"> окончательный хозяин человек, промежуточный крупный рогатый скот. Локализация ленточной стадии у окончательного хозяина и финны у промежуточного как у свиного цепня. Отличается от свиного отсутствие крючьев на сколексе, длина ленточной стадии 6-7 м., длина стробилы 9-10м., сколекс имеет рудиментарный хоботок без крючьев. Тип матки закрытый, от вертикального стовла матки зрелого членика отходит 18-35 ответвлений. Члеников более 1000. Инвазионная стадия - финна в мясе. Диагноз стаят по зрелому членику. Профилактика: путём сплошного повсеместного выявления лиц инвазированных цепнем. Кулинарная обработка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b/>
          <w:sz w:val="8"/>
        </w:rPr>
        <w:t>Свиной цепень</w:t>
      </w:r>
      <w:r>
        <w:rPr>
          <w:rFonts w:cs="Arial" w:ascii="Arial" w:hAnsi="Arial"/>
          <w:sz w:val="8"/>
        </w:rPr>
        <w:t>: полное развитие от яйца до половозрелого паразита у цепней осуществляется у 2 хозяев. Молодые личиночные стадии развиваются в орг-ме промежуточного хозяина, половозрелы в окончательной. Личинки имеют вид пузыря, к внутренней оболочке которого прикреплены сколексы - финна. Финна, снабженная одним сколексом наз. Цистецерком. Человек может быть не только окончательным, но и промежуточным хозяином св. цепня. Длина от 1,5-8 м. Около 900 члеников. На сколексе 4 присоски и хоботок с крючьями. Матка закрытая, с 7-12 ветвей с одной стороны. Промежуточный хозяин свинья. Инвазионная стадия финна в мясе. Диагноз - по зрелому членику. Зарожение пр-ит при употреблении сырого мяса., рыбы, недостаточно термически обработанных. Профилактика: благоустройство населённых пунктов, охрана почвы и воды от фекальных загрязнений, выявление и лечение людей и животных, терм. Обр. мяса и рыбы.</w:t>
      </w:r>
    </w:p>
    <w:p>
      <w:pPr>
        <w:pStyle w:val="Normal"/>
        <w:spacing w:lineRule="atLeast" w:line="16"/>
        <w:ind w:firstLine="142"/>
        <w:jc w:val="both"/>
        <w:rPr/>
      </w:pPr>
      <w:r>
        <w:rPr>
          <w:rFonts w:cs="Arial" w:ascii="Arial" w:hAnsi="Arial"/>
          <w:sz w:val="8"/>
        </w:rPr>
        <w:t>Лентец широкий (</w:t>
      </w:r>
      <w:r>
        <w:rPr>
          <w:rFonts w:cs="Arial" w:ascii="Arial" w:hAnsi="Arial"/>
          <w:sz w:val="8"/>
          <w:lang w:val="en-US"/>
        </w:rPr>
        <w:t xml:space="preserve">diphillobotrium latum) </w:t>
      </w:r>
      <w:r>
        <w:rPr>
          <w:rFonts w:cs="Arial" w:ascii="Arial" w:hAnsi="Arial"/>
          <w:sz w:val="8"/>
        </w:rPr>
        <w:t>главный хозяин человек и плотоядные животные. Промежуточный - веслоногий рачок и хищная рыба (щука). Прикрепляется 2 щелевидными вдавлениями по бокам сколекса - ботридиями. Развивается с 2 промежуточными хозяивами 2 наз дополнительным. Процеркоид - личинка паразитирующая в промежуточном хозяине. Плероцеркоид - в дополнительном. Длина сторобилы: от 2 до 20 меров, члеников 3000-4000 шт., тип матки открытый, розетковидная. Инвазионная стадия - финна плероциркоид. Диагноз по яицам. При загрязении водоёмов фекалиями больных заражаются рачки, а от них рыбы, далее человек. Профилактика: благоустройство нас пунктов, охрана почвы и воды, достаточная термическая обработка рыбы.</w:t>
      </w:r>
    </w:p>
    <w:p>
      <w:pPr>
        <w:pStyle w:val="Normal"/>
        <w:spacing w:lineRule="atLeast" w:line="16"/>
        <w:ind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5:56:00Z</dcterms:created>
  <dc:creator>Алексей</dc:creator>
  <dc:description/>
  <dc:language>en-US</dc:language>
  <cp:lastModifiedBy>---</cp:lastModifiedBy>
  <cp:lastPrinted>2000-06-17T00:51:00Z</cp:lastPrinted>
  <dcterms:modified xsi:type="dcterms:W3CDTF">2000-09-17T15:56:00Z</dcterms:modified>
  <cp:revision>2</cp:revision>
  <dc:subject/>
  <dc:title>Дизентирийная амёба (Entamoeba histolytica)</dc:title>
</cp:coreProperties>
</file>